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53563217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473276330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53153607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708277465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